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</w:rPr>
        <w:t>управления общежитиями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ящимися в муниципальной собственности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министрации Павл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sz w:val="24"/>
        </w:rPr>
        <w:t>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</w:rPr>
      </w:r>
    </w:p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А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В МНОГОКВАРТИРНОМ ДОМЕ, ЯВЛЯЮЩЕГОСЯ ОБЪЕКТОМ КОНКУР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PreformattedText"/>
        <w:spacing w:before="0" w:after="28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Общие сведения о многоквартирном доме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11101"/>
      <w:bookmarkStart w:id="1" w:name="11101"/>
      <w:bookmarkEnd w:id="1"/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" w:name="p_263"/>
      <w:bookmarkEnd w:id="2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 Адрес многоквартирного дом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ст. Павловская, ул. Советская, д.133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. Кадастровый номер многоквартирного дома (при его наличии) 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3" w:name="p_265"/>
      <w:bookmarkStart w:id="4" w:name="11103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3. Серия, тип постройки 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сведения отсутствуют 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" w:name="p_266"/>
      <w:bookmarkStart w:id="6" w:name="11104"/>
      <w:bookmarkEnd w:id="5"/>
      <w:bookmarkEnd w:id="6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4. Год постройки __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сведения отсутствуют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7" w:name="p_267"/>
      <w:bookmarkStart w:id="8" w:name="11105"/>
      <w:bookmarkEnd w:id="7"/>
      <w:bookmarkEnd w:id="8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 Степень износа по данным государственного технического учета </w:t>
      </w:r>
      <w:bookmarkStart w:id="9" w:name="p_369"/>
      <w:bookmarkEnd w:id="9"/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__22%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10" w:name="p_268"/>
      <w:bookmarkStart w:id="11" w:name="11106"/>
      <w:bookmarkEnd w:id="10"/>
      <w:bookmarkEnd w:id="11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6. Степень фактического износа 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сведения отсутствуют ____</w:t>
      </w:r>
      <w:r>
        <w:rPr>
          <w:rFonts w:cs="Times New Roman" w:ascii="Times New Roman" w:hAnsi="Times New Roman"/>
          <w:color w:val="000000"/>
          <w:sz w:val="22"/>
          <w:szCs w:val="22"/>
        </w:rPr>
        <w:t>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12" w:name="p_269"/>
      <w:bookmarkStart w:id="13" w:name="11107"/>
      <w:bookmarkEnd w:id="12"/>
      <w:bookmarkEnd w:id="1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7. Год последнего капитального ремонта 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___2008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14" w:name="p_270"/>
      <w:bookmarkStart w:id="15" w:name="11108"/>
      <w:bookmarkEnd w:id="14"/>
      <w:bookmarkEnd w:id="15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8. Реквизиты  правового  акта  о  признании    многоквартирного дома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6" w:name="p_271"/>
      <w:bookmarkEnd w:id="16"/>
      <w:r>
        <w:rPr>
          <w:rFonts w:cs="Times New Roman" w:ascii="Times New Roman" w:hAnsi="Times New Roman"/>
          <w:color w:val="000000"/>
          <w:sz w:val="22"/>
          <w:szCs w:val="22"/>
        </w:rPr>
        <w:t>аварийным и подлежащим сносу __________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17" w:name="p_272"/>
      <w:bookmarkStart w:id="18" w:name="11109"/>
      <w:bookmarkEnd w:id="17"/>
      <w:bookmarkEnd w:id="18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9. Количество этажей 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два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19" w:name="p_273"/>
      <w:bookmarkStart w:id="20" w:name="11110"/>
      <w:bookmarkEnd w:id="19"/>
      <w:bookmarkEnd w:id="20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0. Наличие подвала  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нет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1" w:name="p_274"/>
      <w:bookmarkStart w:id="22" w:name="11111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1. Наличие цокольного этажа 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нет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3" w:name="p_275"/>
      <w:bookmarkStart w:id="24" w:name="11112"/>
      <w:bookmarkEnd w:id="23"/>
      <w:bookmarkEnd w:id="24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2. Наличие мансарды _____________нет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5" w:name="p_276"/>
      <w:bookmarkStart w:id="26" w:name="11113"/>
      <w:bookmarkEnd w:id="25"/>
      <w:bookmarkEnd w:id="26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3. Наличие мезонина ______________нет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7" w:name="p_277"/>
      <w:bookmarkStart w:id="28" w:name="11114"/>
      <w:bookmarkEnd w:id="27"/>
      <w:bookmarkEnd w:id="28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4. Количество квартир ____________24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29" w:name="p_278"/>
      <w:bookmarkStart w:id="30" w:name="11115"/>
      <w:bookmarkEnd w:id="29"/>
      <w:bookmarkEnd w:id="30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5. Количество  нежилых  помещений,  не  входящих  в  состав  общего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31" w:name="p_279"/>
      <w:bookmarkEnd w:id="31"/>
      <w:r>
        <w:rPr>
          <w:rFonts w:cs="Times New Roman" w:ascii="Times New Roman" w:hAnsi="Times New Roman"/>
          <w:color w:val="000000"/>
          <w:sz w:val="22"/>
          <w:szCs w:val="22"/>
        </w:rPr>
        <w:t>имущества 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нет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32" w:name="p_280"/>
      <w:bookmarkStart w:id="33" w:name="11116"/>
      <w:bookmarkEnd w:id="32"/>
      <w:bookmarkEnd w:id="3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6. Реквизиты правового акта о  признании  всех  жилых   помещений в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34" w:name="p_281"/>
      <w:bookmarkEnd w:id="34"/>
      <w:r>
        <w:rPr>
          <w:rFonts w:cs="Times New Roman" w:ascii="Times New Roman" w:hAnsi="Times New Roman"/>
          <w:color w:val="000000"/>
          <w:sz w:val="22"/>
          <w:szCs w:val="22"/>
        </w:rPr>
        <w:t>многоквартирном доме непригодными для проживания 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35" w:name="p_372"/>
      <w:bookmarkEnd w:id="35"/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36" w:name="p_282"/>
      <w:bookmarkStart w:id="37" w:name="11117"/>
      <w:bookmarkEnd w:id="36"/>
      <w:bookmarkEnd w:id="37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7. Перечень жилых помещений, признанных непригодными для проживания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38" w:name="p_283"/>
      <w:bookmarkEnd w:id="38"/>
      <w:r>
        <w:rPr>
          <w:rFonts w:cs="Times New Roman" w:ascii="Times New Roman" w:hAnsi="Times New Roman"/>
          <w:color w:val="000000"/>
          <w:sz w:val="22"/>
          <w:szCs w:val="22"/>
        </w:rPr>
        <w:t>(с указанием  реквизитов  правовых  актов  о  признании  жилых  помещений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39" w:name="p_284"/>
      <w:bookmarkEnd w:id="39"/>
      <w:r>
        <w:rPr>
          <w:rFonts w:cs="Times New Roman" w:ascii="Times New Roman" w:hAnsi="Times New Roman"/>
          <w:color w:val="000000"/>
          <w:sz w:val="22"/>
          <w:szCs w:val="22"/>
        </w:rPr>
        <w:t>непригодными для проживания) __________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0" w:name="p_285"/>
      <w:bookmarkStart w:id="41" w:name="11118"/>
      <w:bookmarkEnd w:id="40"/>
      <w:bookmarkEnd w:id="41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8. Строительный объем ___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860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 куб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2" w:name="p_286"/>
      <w:bookmarkStart w:id="43" w:name="11119"/>
      <w:bookmarkEnd w:id="42"/>
      <w:bookmarkEnd w:id="4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19. Площадь: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4" w:name="p_287"/>
      <w:bookmarkStart w:id="45" w:name="111191"/>
      <w:bookmarkEnd w:id="44"/>
      <w:bookmarkEnd w:id="45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а) многоквартирного дома с лоджиями, балконами, шкафами,  коридорами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6" w:name="p_288"/>
      <w:bookmarkEnd w:id="46"/>
      <w:r>
        <w:rPr>
          <w:rFonts w:cs="Times New Roman" w:ascii="Times New Roman" w:hAnsi="Times New Roman"/>
          <w:color w:val="000000"/>
          <w:sz w:val="22"/>
          <w:szCs w:val="22"/>
        </w:rPr>
        <w:t>и лестничными клетками 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583,2</w:t>
      </w:r>
      <w:r>
        <w:rPr>
          <w:rFonts w:cs="Times New Roman" w:ascii="Times New Roman" w:hAnsi="Times New Roman"/>
          <w:color w:val="000000"/>
          <w:sz w:val="22"/>
          <w:szCs w:val="22"/>
        </w:rPr>
        <w:t>__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7" w:name="p_289"/>
      <w:bookmarkStart w:id="48" w:name="111192"/>
      <w:bookmarkEnd w:id="47"/>
      <w:bookmarkEnd w:id="48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) жилых помещений (общая площадь квартир) 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334,8</w:t>
      </w:r>
      <w:r>
        <w:rPr>
          <w:rFonts w:cs="Times New Roman" w:ascii="Times New Roman" w:hAnsi="Times New Roman"/>
          <w:color w:val="000000"/>
          <w:sz w:val="22"/>
          <w:szCs w:val="22"/>
        </w:rPr>
        <w:t>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49" w:name="p_290"/>
      <w:bookmarkStart w:id="50" w:name="111193"/>
      <w:bookmarkEnd w:id="49"/>
      <w:bookmarkEnd w:id="50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в) нежилых помещений (общая площадь нежилых помещений, не входящих в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1" w:name="p_291"/>
      <w:bookmarkEnd w:id="51"/>
      <w:r>
        <w:rPr>
          <w:rFonts w:cs="Times New Roman" w:ascii="Times New Roman" w:hAnsi="Times New Roman"/>
          <w:color w:val="000000"/>
          <w:sz w:val="22"/>
          <w:szCs w:val="22"/>
        </w:rPr>
        <w:t>состав общего имущества в многоквартирном доме) 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нет</w:t>
      </w:r>
      <w:r>
        <w:rPr>
          <w:rFonts w:cs="Times New Roman" w:ascii="Times New Roman" w:hAnsi="Times New Roman"/>
          <w:color w:val="000000"/>
          <w:sz w:val="22"/>
          <w:szCs w:val="22"/>
        </w:rPr>
        <w:t>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2" w:name="p_292"/>
      <w:bookmarkStart w:id="53" w:name="111194"/>
      <w:bookmarkEnd w:id="52"/>
      <w:bookmarkEnd w:id="5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г) помещений общего пользования (общая  площадь  нежилых  помещений,</w:t>
      </w:r>
    </w:p>
    <w:p>
      <w:pPr>
        <w:pStyle w:val="PreformattedText"/>
        <w:spacing w:before="0" w:after="283"/>
        <w:jc w:val="both"/>
        <w:rPr/>
      </w:pPr>
      <w:bookmarkStart w:id="54" w:name="p_293"/>
      <w:bookmarkEnd w:id="54"/>
      <w:r>
        <w:rPr>
          <w:rFonts w:cs="Times New Roman" w:ascii="Times New Roman" w:hAnsi="Times New Roman"/>
          <w:color w:val="000000"/>
          <w:sz w:val="22"/>
          <w:szCs w:val="22"/>
        </w:rPr>
        <w:t>входящих   в   состав   общего   имущества   в      многоквартирном доме)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34,6_</w:t>
      </w:r>
      <w:r>
        <w:rPr>
          <w:rFonts w:cs="Times New Roman" w:ascii="Times New Roman" w:hAnsi="Times New Roman"/>
          <w:color w:val="000000"/>
          <w:sz w:val="22"/>
          <w:szCs w:val="22"/>
        </w:rPr>
        <w:t>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5" w:name="p_295"/>
      <w:bookmarkStart w:id="56" w:name="111120"/>
      <w:bookmarkEnd w:id="55"/>
      <w:bookmarkEnd w:id="56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0. Количество лестниц 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одна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шт.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7" w:name="p_296"/>
      <w:bookmarkStart w:id="58" w:name="11121"/>
      <w:bookmarkEnd w:id="57"/>
      <w:bookmarkEnd w:id="58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1. Уборочная  площадь  лестниц  (включая  межквартирные  лестничные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59" w:name="p_297"/>
      <w:bookmarkEnd w:id="59"/>
      <w:r>
        <w:rPr>
          <w:rFonts w:cs="Times New Roman" w:ascii="Times New Roman" w:hAnsi="Times New Roman"/>
          <w:color w:val="000000"/>
          <w:sz w:val="22"/>
          <w:szCs w:val="22"/>
        </w:rPr>
        <w:t>площадки) _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4,0</w:t>
      </w:r>
      <w:r>
        <w:rPr>
          <w:rFonts w:cs="Times New Roman" w:ascii="Times New Roman" w:hAnsi="Times New Roman"/>
          <w:color w:val="000000"/>
          <w:sz w:val="22"/>
          <w:szCs w:val="22"/>
        </w:rPr>
        <w:t>___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0" w:name="p_298"/>
      <w:bookmarkStart w:id="61" w:name="11122"/>
      <w:bookmarkEnd w:id="60"/>
      <w:bookmarkEnd w:id="61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2. Уборочная площадь общих коридоров 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89,8</w:t>
      </w:r>
      <w:r>
        <w:rPr>
          <w:rFonts w:cs="Times New Roman" w:ascii="Times New Roman" w:hAnsi="Times New Roman"/>
          <w:color w:val="000000"/>
          <w:sz w:val="22"/>
          <w:szCs w:val="22"/>
        </w:rPr>
        <w:t>_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2" w:name="p_299"/>
      <w:bookmarkStart w:id="63" w:name="11123"/>
      <w:bookmarkEnd w:id="62"/>
      <w:bookmarkEnd w:id="63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3. Уборочная площадь других помещений общего  пользования  (включая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4" w:name="p_300"/>
      <w:bookmarkEnd w:id="64"/>
      <w:r>
        <w:rPr>
          <w:rFonts w:cs="Times New Roman" w:ascii="Times New Roman" w:hAnsi="Times New Roman"/>
          <w:color w:val="000000"/>
          <w:sz w:val="22"/>
          <w:szCs w:val="22"/>
        </w:rPr>
        <w:t>технические этажи, чердаки, технические подвалы) 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79</w:t>
      </w:r>
      <w:r>
        <w:rPr>
          <w:rFonts w:cs="Times New Roman" w:ascii="Times New Roman" w:hAnsi="Times New Roman"/>
          <w:color w:val="000000"/>
          <w:sz w:val="22"/>
          <w:szCs w:val="22"/>
        </w:rPr>
        <w:t>_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5" w:name="p_301"/>
      <w:bookmarkStart w:id="66" w:name="11124"/>
      <w:bookmarkEnd w:id="65"/>
      <w:bookmarkEnd w:id="66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4. Площадь земельного участка, входящего в состав общего  имущества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7" w:name="p_302"/>
      <w:bookmarkEnd w:id="67"/>
      <w:r>
        <w:rPr>
          <w:rFonts w:cs="Times New Roman" w:ascii="Times New Roman" w:hAnsi="Times New Roman"/>
          <w:color w:val="000000"/>
          <w:sz w:val="22"/>
          <w:szCs w:val="22"/>
        </w:rPr>
        <w:t>многоквартирного дома  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680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bookmarkStart w:id="68" w:name="p_303"/>
      <w:bookmarkStart w:id="69" w:name="11125"/>
      <w:bookmarkEnd w:id="68"/>
      <w:bookmarkEnd w:id="69"/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25. Кадастровый номер земельного участка (при его наличии)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70" w:name="11200"/>
      <w:bookmarkStart w:id="71" w:name="11200"/>
      <w:bookmarkEnd w:id="71"/>
    </w:p>
    <w:p>
      <w:pPr>
        <w:sectPr>
          <w:type w:val="nextPage"/>
          <w:pgSz w:w="11906" w:h="16838"/>
          <w:pgMar w:left="1134" w:right="1134" w:gutter="0" w:header="0" w:top="435" w:footer="0" w:bottom="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  <w:t>II. Техническое состояние многоквартирного дома, включая пристройки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</w:r>
    </w:p>
    <w:tbl>
      <w:tblPr>
        <w:tblW w:w="1024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4"/>
        <w:gridCol w:w="851"/>
        <w:gridCol w:w="2590"/>
        <w:gridCol w:w="3230"/>
        <w:gridCol w:w="270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то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е и внутренние капитальные стен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ирп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город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ирп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 в местах сопряжения с конструкциями. Замачивание, гниль в местах расположения т/проводов.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/бето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дачны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этажны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ьны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.черд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теплителя. Ходовые доски отсутствуют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янные, мет.плитка, линолеу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тость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м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р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а смена- 7 шт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а смена- 2шт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(подъезд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разрушение штукатурки стен. Отклонение, разрушение окраски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ая (фасад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-окрашены, цоколь-штукатуре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 100% ремонт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ушение окраски, загрязнение. Отслоение и обрушение штукатурки цоколя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плит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гнализац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рово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ф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ы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. ста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хностная коррозия. ПОД нет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опроводы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. ста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хностная коррози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г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ко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 (от внешних котельных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ь запорной арматуры, капельные течи, непрогревы отдельных отопительных приборов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 (от домовой котельной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фер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льц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е покрытия входных площадок, просадка</w:t>
            </w:r>
          </w:p>
        </w:tc>
      </w:tr>
    </w:tbl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bookmarkStart w:id="72" w:name="p_1217"/>
      <w:bookmarkEnd w:id="72"/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Учредитель Управления                                   Управляющая компания</w:t>
      </w:r>
    </w:p>
    <w:p>
      <w:pPr>
        <w:pStyle w:val="ConsNonformat"/>
        <w:widowControl/>
        <w:ind w:left="10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вловского сельского поселения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ского района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352040 ст.Павловская. ул.Горького,30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5-22-9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2346014000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 ГРКЦ ГУ Банка России по Краснодарскому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ю, г. Краснодар 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сч 40101810300000010013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Con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л/сч 04183005940</w:t>
                  </w:r>
                </w:p>
              </w:tc>
            </w:tr>
          </w:tbl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Павловского сельского поселения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вловского райо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М.В. Шмелёв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reformattedText">
    <w:name w:val="Preformatted Text"/>
    <w:basedOn w:val="Standard"/>
    <w:qFormat/>
    <w:pPr/>
    <w:rPr>
      <w:rFonts w:ascii="Courier New" w:hAnsi="Courier New" w:eastAsia="Letter Gothic Std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38:00Z</dcterms:created>
  <dc:creator/>
  <dc:description/>
  <cp:keywords/>
  <dc:language>en-US</dc:language>
  <cp:lastModifiedBy>Admin</cp:lastModifiedBy>
  <cp:lastPrinted>2013-04-19T14:42:00Z</cp:lastPrinted>
  <dcterms:modified xsi:type="dcterms:W3CDTF">2013-04-19T10:42:00Z</dcterms:modified>
  <cp:revision>11</cp:revision>
  <dc:subject/>
  <dc:title/>
</cp:coreProperties>
</file>